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XCache – Dinero/Cache-Analys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Lernstof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Kapitel 7 "Large and Fast:Exploiting Memory Hierarchy"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Anhang A.10 "MIPS R2000 Assembly Language"</w:t>
      </w:r>
    </w:p>
    <w:p>
      <w:pPr>
        <w:pStyle w:val="Normal"/>
        <w:ind w:left="567" w:hanging="0"/>
        <w:rPr>
          <w:lang w:val="de-DE"/>
        </w:rPr>
      </w:pPr>
      <w:r>
        <w:rPr>
          <w:lang w:val="de-DE"/>
        </w:rPr>
        <w:t>aus dem Buch "Computer Organization &amp; Design - The Hardware/Software Interface" von Patterson/Hennessy, Morgan Kaufmann Publishers, 1994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Dinero/XCache</w:t>
      </w:r>
    </w:p>
    <w:p>
      <w:pPr>
        <w:pStyle w:val="Heading2"/>
        <w:rPr>
          <w:lang w:val="de-DE"/>
        </w:rPr>
      </w:pPr>
      <w:r>
        <w:rPr>
          <w:lang w:val="de-DE"/>
        </w:rPr>
        <w:t>Aufgabenstell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Zur Lösung dieses Beispieles verwenden Sie die Programme Dinero udn XCache. Diese Programme inkl. Dokumentation finden Sie über die Institutshomepage und auf unserem FTP-Serv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s müssen die in der Angabe angegebenen Parameter verwendet werden. Für nicht vorgegebene oder nicht in Frage stehende Parameter verwenden Sie die Voreinstellungen von Xcache (Achtung: Dinero verwendet zum Teil andere Defaultwerte!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Zahlen, die mit </w:t>
      </w:r>
      <w:r>
        <w:rPr>
          <w:rFonts w:cs="Courier New" w:ascii="Courier New" w:hAnsi="Courier New"/>
          <w:lang w:val="de-DE"/>
        </w:rPr>
        <w:t>0x</w:t>
      </w:r>
      <w:r>
        <w:rPr>
          <w:lang w:val="de-DE"/>
        </w:rPr>
        <w:t xml:space="preserve"> beginnen bezeichnen Hexadezimalzahlen. MIPS-Befehle sind 32 Bit breit. Der Speicherzugriff bei Lese- und Schreiboperationen erfolgt immer sofort nach dem Befehlszugriff - Es ist </w:t>
      </w:r>
      <w:r>
        <w:rPr>
          <w:b/>
          <w:i/>
          <w:lang w:val="de-DE"/>
        </w:rPr>
        <w:t>kein</w:t>
      </w:r>
      <w:r>
        <w:rPr>
          <w:lang w:val="de-DE"/>
        </w:rPr>
        <w:t xml:space="preserve"> Pipelining implementier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Arrays a,b,c,d,e beginnen jeweils an den Adressen 0x2000, 0x3000, 0x4000, 0x5000, 0x6000 und sind</w:t>
      </w:r>
    </w:p>
    <w:p>
      <w:pPr>
        <w:pStyle w:val="Normal"/>
        <w:rPr>
          <w:lang w:val="de-DE"/>
        </w:rPr>
      </w:pPr>
      <w:r>
        <w:rPr>
          <w:lang w:val="de-DE"/>
        </w:rPr>
        <w:t>folgendermaßen definiert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int a[1024], b[1024], c[1024], d[1024], e[1024];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m Compilat einer Anwendung wurde folgende Sequenz als besonders Zeitkritisch indentifiziert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IPS-Co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compute: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move</w:t>
        <w:tab/>
        <w:t>$9,$0</w:t>
        <w:tab/>
        <w:tab/>
        <w:tab/>
        <w:t>; 0x1000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la</w:t>
        <w:tab/>
        <w:t>$8,a</w:t>
        <w:tab/>
        <w:tab/>
        <w:tab/>
        <w:t>; 0x1004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la</w:t>
        <w:tab/>
        <w:t>$7,b</w:t>
        <w:tab/>
        <w:tab/>
        <w:tab/>
        <w:t>; 0x1008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la</w:t>
        <w:tab/>
        <w:t>$6,c</w:t>
        <w:tab/>
        <w:tab/>
        <w:tab/>
        <w:t>; ...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la</w:t>
        <w:tab/>
        <w:t>$5,d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la</w:t>
        <w:tab/>
        <w:t>$4,e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$L11: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lw</w:t>
        <w:tab/>
        <w:t>$3,0($6)</w:t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ab/>
        <w:t>addu</w:t>
        <w:tab/>
        <w:t>$6,$6,(4*</w:t>
      </w:r>
      <w:r>
        <w:rPr>
          <w:rFonts w:cs="Courier New" w:ascii="Courier New" w:hAnsi="Courier New"/>
          <w:b/>
          <w:i/>
          <w:lang w:val="de-DE"/>
        </w:rPr>
        <w:t>n</w:t>
      </w:r>
      <w:r>
        <w:rPr>
          <w:rFonts w:cs="Courier New" w:ascii="Courier New" w:hAnsi="Courier New"/>
          <w:lang w:val="de-DE"/>
        </w:rPr>
        <w:t>)</w:t>
        <w:tab/>
        <w:tab/>
        <w:t>; Achtung: Setzen Sie für (4*</w:t>
      </w:r>
      <w:r>
        <w:rPr>
          <w:rFonts w:cs="Courier New" w:ascii="Courier New" w:hAnsi="Courier New"/>
          <w:b/>
          <w:i/>
          <w:lang w:val="de-DE"/>
        </w:rPr>
        <w:t>n</w:t>
      </w:r>
      <w:r>
        <w:rPr>
          <w:rFonts w:cs="Courier New" w:ascii="Courier New" w:hAnsi="Courier New"/>
          <w:lang w:val="de-DE"/>
        </w:rPr>
        <w:t>) den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lw</w:t>
        <w:tab/>
        <w:t>$2,0($7)</w:t>
        <w:tab/>
        <w:tab/>
        <w:t>; richtigen Wert ein!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addu</w:t>
        <w:tab/>
        <w:t>$7,$7,4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addu</w:t>
        <w:tab/>
        <w:t>$2,$2,$3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sw</w:t>
        <w:tab/>
        <w:t>$2,0($8)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addu</w:t>
        <w:tab/>
        <w:t>$9,$9,1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lw</w:t>
        <w:tab/>
        <w:t>$3,0($4)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addu</w:t>
        <w:tab/>
        <w:t>$4,$4,4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lw</w:t>
        <w:tab/>
        <w:t>$2,0($5)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addu</w:t>
        <w:tab/>
        <w:t>$5,$5,4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addu</w:t>
        <w:tab/>
        <w:t>$2,$2,$3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sw</w:t>
        <w:tab/>
        <w:t>$2,0($6)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addu</w:t>
        <w:tab/>
        <w:t>$8,$8,4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slt</w:t>
        <w:tab/>
        <w:t>$2,$9,1000</w:t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ab/>
        <w:t>addu</w:t>
        <w:tab/>
        <w:t>$6,$6,(-4*(</w:t>
      </w:r>
      <w:r>
        <w:rPr>
          <w:rFonts w:cs="Courier New" w:ascii="Courier New" w:hAnsi="Courier New"/>
          <w:b/>
          <w:i/>
          <w:lang w:val="de-DE"/>
        </w:rPr>
        <w:t>n</w:t>
      </w:r>
      <w:r>
        <w:rPr>
          <w:rFonts w:cs="Courier New" w:ascii="Courier New" w:hAnsi="Courier New"/>
          <w:lang w:val="de-DE"/>
        </w:rPr>
        <w:t>-1))</w:t>
        <w:tab/>
        <w:t>; Achntung: Setzen Sie für ,(-4*(</w:t>
      </w:r>
      <w:r>
        <w:rPr>
          <w:rFonts w:cs="Courier New" w:ascii="Courier New" w:hAnsi="Courier New"/>
          <w:b/>
          <w:i/>
          <w:lang w:val="de-DE"/>
        </w:rPr>
        <w:t>n</w:t>
      </w:r>
      <w:r>
        <w:rPr>
          <w:rFonts w:cs="Courier New" w:ascii="Courier New" w:hAnsi="Courier New"/>
          <w:lang w:val="de-DE"/>
        </w:rPr>
        <w:t>-1))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bne</w:t>
        <w:tab/>
        <w:t>$2,$0,$L11</w:t>
        <w:tab/>
        <w:tab/>
        <w:t>; den richtigen Wert ein!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j</w:t>
        <w:tab/>
        <w:t>$31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.end</w:t>
        <w:tab/>
        <w:t>compute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/>
      </w:pPr>
      <w:r>
        <w:rPr>
          <w:b/>
          <w:i/>
          <w:sz w:val="22"/>
          <w:lang w:val="de-DE"/>
        </w:rPr>
        <w:t>n</w:t>
      </w:r>
      <w:r>
        <w:rPr>
          <w:sz w:val="22"/>
          <w:lang w:val="de-DE"/>
        </w:rPr>
        <w:t xml:space="preserve"> ... letzte Ziffer Ihrer Matrikelnummer!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Folgende Systemparameter liegen den weiteren Aufgaben zugrunde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peicherbusbreite</w:t>
        <w:tab/>
        <w:tab/>
        <w:tab/>
        <w:t>1 Wort</w:t>
      </w:r>
    </w:p>
    <w:p>
      <w:pPr>
        <w:pStyle w:val="Normal"/>
        <w:rPr>
          <w:lang w:val="de-DE"/>
        </w:rPr>
      </w:pPr>
      <w:r>
        <w:rPr>
          <w:lang w:val="de-DE"/>
        </w:rPr>
        <w:t>Cachegröße</w:t>
        <w:tab/>
        <w:tab/>
        <w:tab/>
        <w:t>insgesamt max. 512 Worte für Daten- und Instruktionscache</w:t>
      </w:r>
    </w:p>
    <w:p>
      <w:pPr>
        <w:pStyle w:val="Normal"/>
        <w:rPr>
          <w:lang w:val="de-DE"/>
        </w:rPr>
      </w:pPr>
      <w:r>
        <w:rPr>
          <w:lang w:val="de-DE"/>
        </w:rPr>
        <w:t>Zugriffspolitik</w:t>
        <w:tab/>
        <w:tab/>
        <w:tab/>
        <w:t>kein Prefetchi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Aufgabe 1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rstellen Sie ein Tracefile zu Simulation der Speicherzugriffe dieser Codesequenz!- Verwenden Sie dazu ein C-Programm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en Aufbau eines solchen Tracefiles ersehen Sie aus den Beispeltraces zu Dinero (</w:t>
      </w:r>
      <w:r>
        <w:rPr>
          <w:i/>
          <w:lang w:val="de-DE"/>
        </w:rPr>
        <w:t>name</w:t>
      </w:r>
      <w:r>
        <w:rPr>
          <w:lang w:val="de-DE"/>
        </w:rPr>
        <w:t xml:space="preserve">.din) und der Manual-Page zu Dinero (dinero.man). </w:t>
      </w:r>
    </w:p>
    <w:p>
      <w:pPr>
        <w:pStyle w:val="Heading3"/>
        <w:rPr>
          <w:lang w:val="de-DE"/>
        </w:rPr>
      </w:pPr>
      <w:r>
        <w:rPr>
          <w:lang w:val="de-DE"/>
        </w:rPr>
        <w:t>Aufgabe 2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Formulieren Sie die Funktion der angegebenen Codesequenz in C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Aufgabe 3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imulieren Sie den von Ihnen erstellten Trace und variieren Sie folgende Cache-Parameter: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Unified - Non Unified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Cachegröße innerhalb der vorgegebenen max. Grenze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LRU - FIFO - Random Replacemen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rstellen Sie folgende Diagramme für unified und non unified Cache: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Assoziativität = 1, 2, 4, 8, 16 auf der X-Achse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Dauer des Speicherzugriffes auf der Y-Achse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Die Replacementstrategien ergeben somit drei verschiedene Kurven auf den Diagramm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Aufgabe 4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ählen Sie die geeignetste Cacheorganisation aus und begründen Sie Ihre Wahl!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1) Warum ist der Cache effizent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2) Wie erklären Sie die verschieden Steigungen der Kurven bei verschiedener Assoziativität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3) Welchen Vorteil haben die verschieden Replacementstrategien?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4) Wie und warum teilen Sie die 512 Worte auf Daten- und/oder Instruktionscache auf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3:49:00Z</dcterms:created>
  <dc:creator>Oliver Maischberger</dc:creator>
  <dc:description/>
  <dc:language>en-US</dc:language>
  <cp:lastModifiedBy>Oliver Maischberger</cp:lastModifiedBy>
  <cp:lastPrinted>1997-11-12T10:36:00Z</cp:lastPrinted>
  <dcterms:modified xsi:type="dcterms:W3CDTF">1997-11-12T10:32:00Z</dcterms:modified>
  <cp:revision>5</cp:revision>
  <dc:subject/>
  <dc:title>Xcache – Dinero</dc:title>
</cp:coreProperties>
</file>